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理学院“各类优秀学生”竞评客观分</w:t>
      </w:r>
    </w:p>
    <w:p>
      <w:pPr>
        <w:pStyle w:val="Normal"/>
        <w:spacing w:lineRule="auto" w:line="360"/>
        <w:ind w:firstLine="1687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bCs/>
          <w:sz w:val="24"/>
        </w:rPr>
        <w:t>（学生德、智、体综合测评成绩）测评表</w:t>
      </w:r>
    </w:p>
    <w:p>
      <w:pPr>
        <w:pStyle w:val="TextBody"/>
        <w:ind w:left="-424" w:hanging="0"/>
        <w:rPr>
          <w:b/>
          <w:b/>
          <w:bCs/>
        </w:rPr>
      </w:pPr>
      <w:r>
        <w:rPr>
          <w:b/>
          <w:bCs/>
        </w:rPr>
        <w:t>申请奖励名称：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35"/>
        <w:gridCol w:w="1259"/>
        <w:gridCol w:w="1236"/>
        <w:gridCol w:w="1817"/>
        <w:gridCol w:w="170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班级</w:t>
            </w:r>
          </w:p>
          <w:p>
            <w:pPr>
              <w:pStyle w:val="TextBody"/>
              <w:jc w:val="center"/>
              <w:rPr/>
            </w:pPr>
            <w:r>
              <w:rPr/>
              <w:t>学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" w:hanging="0"/>
              <w:jc w:val="center"/>
              <w:rPr/>
            </w:pPr>
            <w:r>
              <w:rPr/>
              <w:t>综合测评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内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评得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委会审核得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辅导员审核得分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上学年平均绩点</w:t>
            </w:r>
            <w:r>
              <w:rPr>
                <w:sz w:val="21"/>
                <w:szCs w:val="21"/>
              </w:rPr>
              <w:t>+5)*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入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积极分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党员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2/3/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试不作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违纪受处分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旷课情况（以任课教师考勤记载和平时检查为准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无迷恋网吧夜不归宿行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报名参加义务献血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义务献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1/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学期按要求时间报到注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级优秀宿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级优秀宿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校级优秀集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市级以上优秀集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宿舍卫生无不及格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通过计算机二级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1/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通过英语四级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六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2/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类竞赛校级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各类竞赛市级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各类竞赛国家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与院级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校级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市级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国家级科技创新项目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按最高等级算，负责人</w:t>
            </w:r>
            <w:r>
              <w:rPr>
                <w:sz w:val="21"/>
                <w:szCs w:val="21"/>
              </w:rPr>
              <w:t>*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/1/1.5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实践先进个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受到通报表扬的好人好事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长、团支书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班委、宿舍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4/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社团负责人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部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5/4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党支部书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委员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5/4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校网、报刊发表信息报导每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在校期间累计志愿服务时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时数</w:t>
            </w:r>
            <w:r>
              <w:rPr>
                <w:sz w:val="21"/>
                <w:szCs w:val="21"/>
              </w:rPr>
              <w:t>*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2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综合测评总成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审核成绩签字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班长、团支书签字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辅导员签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本人签名</w:t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评委会审定成绩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评委会主任签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>天津科技大学理学院制表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4:00Z</dcterms:created>
  <dc:creator>微软用户</dc:creator>
  <dc:description/>
  <cp:keywords/>
  <dc:language>en-US</dc:language>
  <cp:lastModifiedBy>YUHAI</cp:lastModifiedBy>
  <cp:lastPrinted>2014-10-09T14:41:00Z</cp:lastPrinted>
  <dcterms:modified xsi:type="dcterms:W3CDTF">2015-04-01T03:05:00Z</dcterms:modified>
  <cp:revision>9</cp:revision>
  <dc:subject/>
  <dc:title/>
</cp:coreProperties>
</file>